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ubway" w:hAnsi="Subway" w:cs="Subway"/>
        </w:rPr>
      </w:pPr>
      <w:r>
        <w:rPr>
          <w:rFonts w:cs="Subway" w:ascii="Subway" w:hAnsi="Subway"/>
        </w:rPr>
        <w:t>The Silk Road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860"/>
        <w:gridCol w:w="3654"/>
        <w:gridCol w:w="365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Stop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Geography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Facts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Goods -trade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  <w:t>Chang’an</w:t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  <w:sz w:val="22"/>
                <w:szCs w:val="22"/>
              </w:rPr>
            </w:pPr>
            <w:r>
              <w:rPr>
                <w:rFonts w:cs="Subway" w:ascii="Subway" w:hAnsi="Subway"/>
                <w:sz w:val="22"/>
                <w:szCs w:val="22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/>
            </w:pPr>
            <w:r>
              <w:rPr>
                <w:rFonts w:eastAsia="Subway" w:cs="Subway" w:ascii="Subway" w:hAnsi="Subway"/>
              </w:rPr>
              <w:t xml:space="preserve">     </w:t>
            </w:r>
            <w:r>
              <w:rPr>
                <w:rFonts w:cs="Subway" w:ascii="Subway" w:hAnsi="Subway"/>
              </w:rPr>
              <w:t>Dunhuang</w:t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Takalamakan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Tashkent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eastAsia="Subway" w:cs="Subway" w:ascii="Subway" w:hAnsi="Subway"/>
              </w:rPr>
              <w:t xml:space="preserve">       </w:t>
            </w:r>
            <w:r>
              <w:rPr>
                <w:rFonts w:cs="Subway" w:ascii="Subway" w:hAnsi="Subway"/>
              </w:rPr>
              <w:t>Herat</w:t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Pamirs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Kashgar</w:t>
            </w:r>
          </w:p>
          <w:p>
            <w:pPr>
              <w:pStyle w:val="Normal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Baghdad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Damascus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  <w:t>Byzantium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rPr/>
            </w:pPr>
            <w:r>
              <w:rPr>
                <w:rFonts w:eastAsia="Subway" w:cs="Subway" w:ascii="Subway" w:hAnsi="Subway"/>
              </w:rPr>
              <w:t xml:space="preserve">    </w:t>
            </w:r>
            <w:r>
              <w:rPr>
                <w:rFonts w:cs="Subway" w:ascii="Subway" w:hAnsi="Subway"/>
              </w:rPr>
              <w:t>Rome/Venice</w:t>
            </w:r>
          </w:p>
          <w:p>
            <w:pPr>
              <w:pStyle w:val="Normal"/>
              <w:rPr/>
            </w:pPr>
            <w:r>
              <w:rPr>
                <w:rFonts w:eastAsia="Subway" w:cs="Subway" w:ascii="Subway" w:hAnsi="Subway"/>
              </w:rPr>
              <w:t xml:space="preserve">     </w:t>
            </w:r>
            <w:r>
              <w:rPr>
                <w:rFonts w:cs="Subway" w:ascii="Subway" w:hAnsi="Subway"/>
              </w:rPr>
              <w:t>Genoa</w:t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  <w:p>
            <w:pPr>
              <w:pStyle w:val="Normal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ubway" w:hAnsi="Subway" w:cs="Subway"/>
              </w:rPr>
            </w:pPr>
            <w:r>
              <w:rPr>
                <w:rFonts w:cs="Subway" w:ascii="Subway" w:hAnsi="Subway"/>
              </w:rPr>
            </w:r>
          </w:p>
        </w:tc>
      </w:tr>
    </w:tbl>
    <w:p>
      <w:pPr>
        <w:pStyle w:val="Normal"/>
        <w:jc w:val="center"/>
        <w:rPr>
          <w:rFonts w:ascii="Subway" w:hAnsi="Subway" w:cs="Subway"/>
        </w:rPr>
      </w:pPr>
      <w:r>
        <w:rPr>
          <w:rFonts w:cs="Subway" w:ascii="Subway" w:hAnsi="Subway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bwa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20:19:00Z</dcterms:created>
  <dc:creator>FHSD</dc:creator>
  <dc:description/>
  <cp:keywords/>
  <dc:language>en-US</dc:language>
  <cp:lastModifiedBy>Curriculum Forest Hills</cp:lastModifiedBy>
  <cp:lastPrinted>2008-10-09T08:10:00Z</cp:lastPrinted>
  <dcterms:modified xsi:type="dcterms:W3CDTF">2008-10-09T12:14:00Z</dcterms:modified>
  <cp:revision>7</cp:revision>
  <dc:subject/>
  <dc:title>The Silk Road</dc:title>
</cp:coreProperties>
</file>